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bookmarkStart w:id="0" w:name="OLE_LINK1"/>
      <w:bookmarkEnd w:id="0"/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Załącznik nr 5 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stępowanie nr KZ-371/33/14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p>
      <w:pPr>
        <w:pStyle w:val="Normal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1: Drukarka kodów kreskowych (1 szt.)</w:t>
      </w:r>
    </w:p>
    <w:p>
      <w:pPr>
        <w:pStyle w:val="Heading1"/>
        <w:keepLines/>
        <w:spacing w:lineRule="auto" w:line="276" w:before="480" w:after="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/model oferowanej drukarki: 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rukarka kodów kreskow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a 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termotransfe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szerokość druku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08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edział długość druku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9,5 - 2514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ędkość druku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27 mm/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mięć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4MB Flash / 32MB D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Zasilacz zewnętrzny 230V 50 H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SB / RS232 / LPT / 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ierane protokoły sieciowe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HCP, TCP/IP, UDP, DNS, BOOT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języki komunikacji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TP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kody kreskowe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Liniowe: Code 3 of 9, UPC-A, UPC-E, Interleaved 2 of 5 (I 2 of 5), Code 128, EAN-13, EAN-8, HBIC, Codabar, Interleaved 2 of 5 with a module 10 checksum, Plessey, Interleaved 2 of 5 with a module 10 checksum &amp; shipping bearer bars, 2 digit UPC addendum, 5 digit UPC addendum, Code 93, Postnet, UCC/EAN Code 128, K-Mart NON EDI barcode, Telepen </w:t>
              <w:br/>
              <w:t>Kody 2D: UPS MaxiCode, FIM, PDF-417, DataMatrix, QR Code, Aztec, Code 128 with auto Subset Switching, GS1 Databar (replaced RSS), TCIF Linked Bar Code 3 of 9 (TLC39), MicroPDF 4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budowane fonty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Ten alphanumeric fonts from 0.08” to 0.25”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(2mm to 6mm) including OCR-A, OCR-B,</w:t>
            </w:r>
          </w:p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G Triumvirate™ smooth font from AGFA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ci dogrania fontów 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True-Type, AGFA® Intellifont™, Bitma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ierane strony kodowe 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odified IBM® Code Page 850; zawierająca znaki angielskie i polskie; wbudowana obsługa min 50 stron kodow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acje na fonta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ożliwość zwiększania fontów  w poziomie i pionie do 24x, możliwość drukowania fontów i grafiki w czterech kierunkach 0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90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180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270</w:t>
            </w:r>
            <w:r>
              <w:rPr>
                <w:rFonts w:cs="Tahoma" w:ascii="Tahoma" w:hAnsi="Tahoma"/>
                <w:iCs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ierane wydruki graficzne z formatów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PCX, .BMP, .IM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iary ma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05 mm x190 mm x 290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00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media: m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taśmy ciągłe lub składane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taśmy ułatwiające rozrywanie, perforowan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zerokość medium z zakresu 19.0mm - 111.76mm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grubość mediów z zakresu 0.0635mm - 0.254 mm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idth range: 1.0 ” - 4.3” (25 - 109mm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ibbon core: 0.5” - 1.0” (13 - 25mm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ibbon take-up core [diameter x length]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.5” x 4.3” (13 x 109mm);</w:t>
            </w:r>
          </w:p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” x 1.0” - 4.3” (25mm x 25 -109mm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 2 let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możliwiająca drukowanie na etykietach foliowych; umożliwiająca zastosowanie taśm woskowych, woskowo – żywicznych i żywicznych ; możliwość wykrywania położenia medium ;w pełni zgodna z oprogramowaniem Egeria Firmy Comarch moduł inwentaryza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radeGothic-Light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TradeGothic-Light" w:hAnsi="TradeGothic-Light" w:eastAsia="Times New Roman" w:cs="TradeGothic-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adeGothic-Light" w:hAnsi="TradeGothic-Light" w:eastAsia="Times New Roman" w:cs="TradeGothic-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1:00Z</dcterms:created>
  <dc:creator>abojarska</dc:creator>
  <dc:description/>
  <cp:keywords/>
  <dc:language>en-US</dc:language>
  <cp:lastModifiedBy>abojarska</cp:lastModifiedBy>
  <cp:lastPrinted>2010-12-30T11:43:00Z</cp:lastPrinted>
  <dcterms:modified xsi:type="dcterms:W3CDTF">2014-03-12T11:03:00Z</dcterms:modified>
  <cp:revision>4</cp:revision>
  <dc:subject/>
  <dc:title>Załącznik 1</dc:title>
</cp:coreProperties>
</file>